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 минерализации</w:t>
      </w:r>
      <w:r>
        <w:rPr/>
        <w:t xml:space="preserve"> (III-4-6) приурочен к карбонат-кварцевой жиле, залегающей в вулканогенно-осадочных отложениях олдындинской свиты раннего кембрия. Жила мощностью 0,3–0,5 м и протяженностью до 100 м. В зальбандах жилы наблюдается минерализация халькопирита, малахита, реже – гематита. По результатам спектрального анализа содержание меди – 0,1–0,6 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1:00Z</dcterms:created>
  <dc:creator>Kat</dc:creator>
  <dc:description/>
  <cp:keywords/>
  <dc:language>en-US</dc:language>
  <cp:lastModifiedBy>Kat</cp:lastModifiedBy>
  <dcterms:modified xsi:type="dcterms:W3CDTF">2024-05-06T13:31:00Z</dcterms:modified>
  <cp:revision>1</cp:revision>
  <dc:subject/>
  <dc:title>Пункт минерализации (III-4-6) приурочен к карбонат-кварцевой жиле, залегающей в вулканогенно-осадочных отложениях олдындинской свиты раннего кембрия</dc:title>
</cp:coreProperties>
</file>